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3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Gljiva Bego (u ime Kluba vijećnika S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34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b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hr-HR"/>
        </w:rPr>
        <w:t>Na osnovu primjedbi građana i uočenom problemu na ulazu u naselje Blagovac prije i poslije servisa „Zike“, a u saradnji sa stanovnicima tog dijela pokrećem inicijativu da se izvrši čišćenje kanala za odvod otpadnih vod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 xml:space="preserve">Naime, kanal je duži vremenski period zapušten, pun nanosa zemlje i smeća kao i drugog otpadnog materijala što onemogućava normalan protok vode. Ovakvo stanje predstavlja ozbiljan problem, što može dovesti do potpunog začepljenja i izlivanja otpadnih voda na saobraćajnicu“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Direkciji za puteve Kantona Sarajevo, kojoj je saobraćajnica Blagovac – Tihovići, u okviru koje se nalazi kanal za oborinsku odvodnju, predata na održavanje i zaštitu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 dobivanju mišljenja isto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8:00Z</dcterms:created>
  <dc:creator>User1</dc:creator>
  <dc:description/>
  <cp:keywords/>
  <dc:language>en-US</dc:language>
  <cp:lastModifiedBy>Adin Bajraktarević</cp:lastModifiedBy>
  <cp:lastPrinted>2025-05-14T11:54:00Z</cp:lastPrinted>
  <dcterms:modified xsi:type="dcterms:W3CDTF">2025-09-15T09:56:00Z</dcterms:modified>
  <cp:revision>3</cp:revision>
  <dc:subject/>
  <dc:title>Broj: 02-05-_____/04</dc:title>
</cp:coreProperties>
</file>